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Предмет: математика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Класс: 5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Учитель: Берсенева Юлия Дмитриевна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Авторы УМК: ДорофеевГ.В., Шарыгин И.Ф., Суворова С.Б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Тема урока: Решение задач на совместные действия с натуральными числами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Тип урока: урок актуализации знаний и умений.       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Цель урока: </w:t>
      </w:r>
      <w:r>
        <w:rPr>
          <w:iCs/>
          <w:color w:val="000000"/>
        </w:rPr>
        <w:t>формирование функциональной грамотности школьников.</w:t>
      </w:r>
      <w:r>
        <w:rPr>
          <w:iCs/>
        </w:rPr>
        <w:t xml:space="preserve"> </w:t>
      </w:r>
    </w:p>
    <w:p>
      <w:pPr>
        <w:pStyle w:val="TextBody"/>
        <w:spacing w:lineRule="auto" w:line="360"/>
        <w:jc w:val="both"/>
        <w:rPr>
          <w:lang w:val="ru-RU"/>
        </w:rPr>
      </w:pPr>
      <w:r>
        <w:rPr>
          <w:iCs/>
        </w:rPr>
        <w:t>Задачи урока:</w:t>
      </w:r>
      <w:r>
        <w:rPr/>
        <w:t xml:space="preserve"> уметь определять и формулировать цель на уроке с помощью </w:t>
      </w:r>
      <w:r>
        <w:rPr>
          <w:lang w:val="ru-RU"/>
        </w:rPr>
        <w:t>наводящих вопросов учителя</w:t>
      </w:r>
      <w:r>
        <w:rPr/>
        <w:t>, планировать свои действия и вносить в них коррективы при необходимости, высказывать своё предположение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Планируемые результаты:</w:t>
      </w:r>
    </w:p>
    <w:p>
      <w:pPr>
        <w:pStyle w:val="Normal"/>
        <w:spacing w:lineRule="auto" w:line="360"/>
        <w:jc w:val="both"/>
        <w:rPr/>
      </w:pPr>
      <w:r>
        <w:rPr>
          <w:iCs/>
          <w:u w:val="single"/>
        </w:rPr>
        <w:t>Личностные</w:t>
      </w:r>
      <w:r>
        <w:rPr>
          <w:iCs/>
        </w:rPr>
        <w:t>: развитие умения четко излагать свои мысли, понимать смысл поставленной задачи.</w:t>
      </w:r>
    </w:p>
    <w:p>
      <w:pPr>
        <w:pStyle w:val="Normal"/>
        <w:spacing w:lineRule="auto" w:line="360"/>
        <w:jc w:val="both"/>
        <w:rPr/>
      </w:pPr>
      <w:r>
        <w:rPr>
          <w:iCs/>
          <w:u w:val="single"/>
        </w:rPr>
        <w:t>Метапредметные</w:t>
      </w:r>
      <w:r>
        <w:rPr>
          <w:iCs/>
        </w:rPr>
        <w:t>:  развивать умение соотносить изученный материал с жизненными ситуациями.</w:t>
      </w:r>
    </w:p>
    <w:p>
      <w:pPr>
        <w:pStyle w:val="Normal"/>
        <w:spacing w:lineRule="auto" w:line="360"/>
        <w:jc w:val="both"/>
        <w:rPr/>
      </w:pPr>
      <w:r>
        <w:rPr>
          <w:iCs/>
          <w:u w:val="single"/>
        </w:rPr>
        <w:t>Предметные</w:t>
      </w:r>
      <w:r>
        <w:rPr>
          <w:iCs/>
        </w:rPr>
        <w:t xml:space="preserve">: решать текстовые задачи с практическим содержанием на совместные действия с натуральными числами, анализировать и осмысливать условие задачи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Формы обучения: индивидуальная, парная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Оборудование: раздаточный материал для учащихся(текст с задачами, смета, план квартиры с условием задачи), макет плана квартиры с комнатами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9"/>
        <w:gridCol w:w="4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тапы урок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Деятельность учител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ятельность учен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Организационный этап </w:t>
            </w:r>
            <w:r>
              <w:rPr>
                <w:rStyle w:val="C1"/>
                <w:color w:val="000000"/>
              </w:rPr>
              <w:t>(3 мин.)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2c17"/>
                <w:color w:val="000000"/>
              </w:rPr>
              <w:t>Цель:</w:t>
            </w:r>
            <w:r>
              <w:rPr>
                <w:rStyle w:val="C12c17"/>
                <w:b/>
                <w:bCs/>
                <w:color w:val="000000"/>
              </w:rPr>
              <w:t> </w:t>
            </w:r>
            <w:r>
              <w:rPr>
                <w:rStyle w:val="C12"/>
                <w:color w:val="000000"/>
              </w:rPr>
              <w:t>создать благоприятный психологический настрой на работу, мотивировать учащихся к учебной деятельности  посредством создания эмоциональной обстановки; осознанное , вхождение учащегося в пространство учебной деятельности,  создание предпосылок для эмоционально комфортной обстановки на уроке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color w:val="000000"/>
              </w:rPr>
              <w:t xml:space="preserve">Учитель </w:t>
            </w:r>
            <w:r>
              <w:rPr>
                <w:color w:val="000000"/>
              </w:rPr>
              <w:t>приветствует учащихся, проверяет их готовность к уроку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ка цели и задач урока. Мотивация учебной деятельности учащихся </w:t>
            </w:r>
            <w:r>
              <w:rPr>
                <w:bCs/>
              </w:rPr>
              <w:t>(4 мин.)</w:t>
            </w:r>
          </w:p>
          <w:p>
            <w:pPr>
              <w:pStyle w:val="Normal"/>
              <w:rPr/>
            </w:pPr>
            <w:r>
              <w:rPr>
                <w:bCs/>
              </w:rPr>
              <w:t>Цель:</w:t>
            </w:r>
            <w:r>
              <w:rPr/>
              <w:t xml:space="preserve"> обеспечение мотивации  учения детьми, принятие ими  тему и целей урока.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годня у нас урок будет немного необычным. Ребята, помогаете ли вы дома своим родителям делать ремонт? Что вы понимаете под словом ремонт?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Представьте, что ваша семья купила квартиру. Вам нужно сделать в этой квартире </w:t>
            </w:r>
            <w:r>
              <w:rPr>
                <w:iCs/>
              </w:rPr>
              <w:t>хороший евро ремонт: выложить пол керамической плиткой, застелить пол в комнатах ковровым покрытием, установить плинтусы, наклеить обои, покрасить стены и другое.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 xml:space="preserve">- Как вы думаете, какие математические знания вам для этого потребуются?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-</w:t>
            </w:r>
            <w:r>
              <w:rPr>
                <w:iCs/>
              </w:rPr>
              <w:t xml:space="preserve"> Какая цель нашего сегодняшнего урока?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Я предлагаю вам сегодня поработать с планом квартиры и ответить на все те вопросы, которыми вы задались в начале урока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Уметь рассчитать площадь поверхности стены, пола; рассчитывать количество материала; находить периметр комнаты; выполнять действия с числа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Решать практические задачи на вычисление площади и периметра поверхностей, имеющих форму прямоугольника, квадрата, используя действия с натуральными числа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уализация знаний </w:t>
            </w:r>
            <w:r>
              <w:rPr>
                <w:bCs/>
              </w:rPr>
              <w:t>(6 мин.)</w:t>
            </w:r>
          </w:p>
          <w:p>
            <w:pPr>
              <w:pStyle w:val="Normal"/>
              <w:rPr>
                <w:rStyle w:val="C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Цель:</w:t>
            </w:r>
            <w:r>
              <w:rPr>
                <w:b/>
              </w:rPr>
              <w:t xml:space="preserve"> </w:t>
            </w:r>
            <w:r>
              <w:rPr/>
              <w:t>Актуализация опорных знаний и способов действий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 каждого ученика на  парте лежит листочек с планом квартиры. Также макет этот план представлен на доске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Для объектов, указанных в таблице, определите, какими цифрами они обозначены на схеме. Прочитайте внимательно текст и заполните таблицу, записав последовательность цифр </w:t>
            </w:r>
            <w:r>
              <w:rPr>
                <w:b/>
                <w:bCs/>
                <w:iCs/>
              </w:rPr>
              <w:t>(Приложение 1)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ейчас давайте проверим правильность расположения цифр в нужной последовательности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жде чем приступить к решению задач, обсудим несколько важных моментов, которые понадобятся при решении практических задач.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>Вопрос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</w:rPr>
            </w:pPr>
            <w:r>
              <w:rPr>
                <w:iCs/>
              </w:rPr>
              <w:t>Как найти площадь прямоугольник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</w:rPr>
            </w:pPr>
            <w:r>
              <w:rPr>
                <w:iCs/>
              </w:rPr>
              <w:t>Как найти площадь квадрат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</w:rPr>
            </w:pPr>
            <w:r>
              <w:rPr>
                <w:iCs/>
              </w:rPr>
              <w:t>Сколько квадратных сантиметров в одном квадратном метр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</w:rPr>
            </w:pPr>
            <w:r>
              <w:rPr>
                <w:iCs/>
              </w:rPr>
              <w:t>Если площадь пола в комнате равна 12 кв.м, чему равна площадь потолка в этой же комнате?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Вам наверное приходилось слышать о том, что расчет предстоящих расходов на осуществление каких либо работ(строительных, отделочных, ремонтных и т.д) записывают смету. Каждому из вас предложена смета </w:t>
            </w:r>
            <w:r>
              <w:rPr>
                <w:b/>
                <w:bCs/>
                <w:iCs/>
              </w:rPr>
              <w:t>(приложение 2)</w:t>
            </w:r>
            <w:r>
              <w:rPr>
                <w:iCs/>
              </w:rPr>
              <w:t>, куда вы будете заносить количество рублей, необходимых на те или иные расходы для ремонта квартиры после решения каждой задачи. Я надеюсь, что когда у вас будет своя собственная квартира, вы сможете сами рассчитать затраты на ремонт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дин ученик называет объект и цифру ей соответствующую, другой ученик приклеивает на доску (макет) с названием комн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отвечают на поставленн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ятся с предложенной смето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ешение задач </w:t>
            </w:r>
            <w:r>
              <w:rPr>
                <w:iCs/>
              </w:rPr>
              <w:t>(20 ми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закрепление знаний в устной и письменной речи.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Учащиеся знакомятся с  предложенными задачами </w:t>
            </w:r>
            <w:r>
              <w:rPr>
                <w:b/>
                <w:bCs/>
                <w:iCs/>
                <w:color w:val="000000"/>
              </w:rPr>
              <w:t>(приложение 3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1. </w:t>
            </w:r>
            <w:r>
              <w:rPr/>
              <w:t>(учащиеся решают задачу вместе, один ученик работает у доски) На кухне планируют положить на пол керамическую плитку размером 50 см на 50 см. Сколько коробок плитки необходимо купить, если в одной коробке помещается 4 плитки? Сколько денег необходимо заплатить за всю плитку, если цена одной коробки 1000 рублей?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2. </w:t>
            </w:r>
            <w:r>
              <w:rPr/>
              <w:t>(решают задачу самостоятельно с последующей проверкой)</w:t>
            </w:r>
          </w:p>
          <w:p>
            <w:pPr>
              <w:pStyle w:val="Normal"/>
              <w:rPr/>
            </w:pPr>
            <w:r>
              <w:rPr/>
              <w:t>Пол в детской комнате планируют застелить ковровым покрытием, полностью закрывающим пол. Сколько квадратных метров покрытия необходимо приобрести? Рассчитайте стоимость покрытия, если один квадратный метр покрытия стоит 900 рублей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Ребята, скажите, есть у вас дома натяжные потолки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3. </w:t>
            </w:r>
            <w:r>
              <w:rPr/>
              <w:t>(учащиеся решают задачу в парах)</w:t>
            </w:r>
          </w:p>
          <w:p>
            <w:pPr>
              <w:pStyle w:val="Normal"/>
              <w:rPr/>
            </w:pPr>
            <w:r>
              <w:rPr/>
              <w:t>В гостиной планируют сделать натяжные потолки. Вид потолков, цена за квадратный метр и цена за установку приведены в таблице. Рассчитайте самый выгодный вариант, если на потолок в гостиной планируется потратить не более 20000 рублей. Во сколько рублей обойдется наиболее дешевый вариант?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. </w:t>
            </w:r>
            <w:r>
              <w:rPr/>
              <w:t>(учащиеся решают задачу самостоятельно с последующей проверкой)</w:t>
            </w:r>
          </w:p>
          <w:p>
            <w:pPr>
              <w:pStyle w:val="Normal"/>
              <w:rPr/>
            </w:pPr>
            <w:r>
              <w:rPr/>
              <w:t>Две стены в гостиной планируется оклеить обоями. Стены, которые необходимо оклеить имеют измерения 3 метра на 6 метров. Вычисли площади поверхностей двух стен. Сколько рулонов обоев потребуется, чтобы оклеить две стены, если в одном рулоне 10 квадратных метров обоев? Сколько рублей надо заплатить за обои, если цена одного рулона обоев 2800 рублей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5. </w:t>
            </w:r>
            <w:r>
              <w:rPr/>
              <w:t>(один учащийся решает задачу у доски, остальные в тетради, после решения учащимся предлагается выбранный вид линолеума разрезать и «постелить» на макет пола в коридоре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агазин строительных материалов предложил рекламный прайс-лист с указанием цен на линолеум и его размерами.</w:t>
            </w:r>
          </w:p>
          <w:p>
            <w:pPr>
              <w:pStyle w:val="Normal"/>
              <w:rPr/>
            </w:pPr>
            <w:r>
              <w:rPr/>
              <w:t>На пол в коридоре планируют положить линолеум. Коридор имеет форму прямоугольника, длина которого 8 метров, а ширина 2 метра. Во сколько рублей обойдется линолеум каждого вида? Какой вариант выгодны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: 1) 4 • 4 = 16 (кв.м) = 160 000(кв.см) – площадь кухни.</w:t>
            </w:r>
          </w:p>
          <w:p>
            <w:pPr>
              <w:pStyle w:val="Normal"/>
              <w:rPr/>
            </w:pPr>
            <w:r>
              <w:rPr/>
              <w:t>2) 50 • 50 = 2500 (кв.см) – площадь одной плитки.</w:t>
            </w:r>
          </w:p>
          <w:p>
            <w:pPr>
              <w:pStyle w:val="Normal"/>
              <w:rPr/>
            </w:pPr>
            <w:r>
              <w:rPr/>
              <w:t>3) 160 000 : 2500 = 64(плитки) – необходимо купить.</w:t>
            </w:r>
          </w:p>
          <w:p>
            <w:pPr>
              <w:pStyle w:val="Normal"/>
              <w:rPr/>
            </w:pPr>
            <w:r>
              <w:rPr/>
              <w:t>4) 64 : 4=16 (коробок)- столько коробок плитки необходимо купить.</w:t>
            </w:r>
          </w:p>
          <w:p>
            <w:pPr>
              <w:pStyle w:val="Normal"/>
              <w:rPr/>
            </w:pPr>
            <w:r>
              <w:rPr/>
              <w:t>5) 16 • 1000 = 16 000 (руб.) необходимо заплатить за всю плитку.</w:t>
            </w:r>
          </w:p>
          <w:p>
            <w:pPr>
              <w:pStyle w:val="Normal"/>
              <w:rPr/>
            </w:pPr>
            <w:r>
              <w:rPr/>
              <w:t>Ответ: 16 коробок; 16 0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: 1) 6 • 4 = 24(кв.м) – площадь детской комнаты, столько квадратных метров покрытия необходимо приобрести.</w:t>
            </w:r>
          </w:p>
          <w:p>
            <w:pPr>
              <w:pStyle w:val="Normal"/>
              <w:rPr/>
            </w:pPr>
            <w:r>
              <w:rPr/>
              <w:t>2) 24 • 900 = 21 600(рублей) – стоимость всего покрытия.</w:t>
            </w:r>
          </w:p>
          <w:p>
            <w:pPr>
              <w:pStyle w:val="Normal"/>
              <w:rPr/>
            </w:pPr>
            <w:r>
              <w:rPr/>
              <w:t>Ответ: 24 кв.м; 21 600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: 1) 6 • 6 = 36(кв.м) – площадь потолка в гостиной.</w:t>
            </w:r>
          </w:p>
          <w:p>
            <w:pPr>
              <w:pStyle w:val="Normal"/>
              <w:rPr/>
            </w:pPr>
            <w:r>
              <w:rPr/>
              <w:t>2) 36  • 450 = 16 200 (руб.) стоимость глянцевых потолков.</w:t>
            </w:r>
          </w:p>
          <w:p>
            <w:pPr>
              <w:pStyle w:val="Normal"/>
              <w:rPr/>
            </w:pPr>
            <w:r>
              <w:rPr/>
              <w:t>3) 16 200 + 5500 = 21 700(руб.) стоимость глянцевых потолков и установка.</w:t>
            </w:r>
          </w:p>
          <w:p>
            <w:pPr>
              <w:pStyle w:val="Normal"/>
              <w:rPr/>
            </w:pPr>
            <w:r>
              <w:rPr/>
              <w:t>4) 36  • 700 = 25 200 (руб.) стоимость зеркальных потолков.</w:t>
            </w:r>
          </w:p>
          <w:p>
            <w:pPr>
              <w:pStyle w:val="Normal"/>
              <w:rPr/>
            </w:pPr>
            <w:r>
              <w:rPr/>
              <w:t>5) 25 200 + 5000 = 30 200(руб.) стоимость зеркальных потолков и установка.</w:t>
            </w:r>
          </w:p>
          <w:p>
            <w:pPr>
              <w:pStyle w:val="Normal"/>
              <w:rPr/>
            </w:pPr>
            <w:r>
              <w:rPr/>
              <w:t>6) 36  • 300 = 10 800(руб.) стоимость матовых потолков.</w:t>
            </w:r>
          </w:p>
          <w:p>
            <w:pPr>
              <w:pStyle w:val="Normal"/>
              <w:rPr/>
            </w:pPr>
            <w:r>
              <w:rPr/>
              <w:t>7) 10 800 + 6000 = 16 800(руб.) стоимость матовых потолков и установка.</w:t>
            </w:r>
          </w:p>
          <w:p>
            <w:pPr>
              <w:pStyle w:val="Normal"/>
              <w:rPr/>
            </w:pPr>
            <w:r>
              <w:rPr/>
              <w:t>Ответ: в 16 800 рублей обойдется самый выгодный вариа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: 1) 3 • 6 = 18(кв.м) площадь одной стены гостиной.</w:t>
            </w:r>
          </w:p>
          <w:p>
            <w:pPr>
              <w:pStyle w:val="Normal"/>
              <w:rPr/>
            </w:pPr>
            <w:r>
              <w:rPr/>
              <w:t>2) 18 + 18 = 36(кв.м) площади двух стен вместе.</w:t>
            </w:r>
          </w:p>
          <w:p>
            <w:pPr>
              <w:pStyle w:val="Normal"/>
              <w:rPr/>
            </w:pPr>
            <w:r>
              <w:rPr/>
              <w:t>3) 36 : 10 = 3(ост.6), значит необходимо 4 рулона обоев.</w:t>
            </w:r>
          </w:p>
          <w:p>
            <w:pPr>
              <w:pStyle w:val="Normal"/>
              <w:rPr/>
            </w:pPr>
            <w:r>
              <w:rPr/>
              <w:t>4) 4  • 2800 = 11 200(руб.) нужно заплатить за 4 рулона обоев.</w:t>
            </w:r>
          </w:p>
          <w:p>
            <w:pPr>
              <w:pStyle w:val="Normal"/>
              <w:rPr/>
            </w:pPr>
            <w:r>
              <w:rPr/>
              <w:t>Ответ: 4 рулона обоев; 11 200 рубл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Решение: 1) 2  • 8 = 16(кв.м) – площадь пола в коридоре.</w:t>
            </w:r>
          </w:p>
          <w:p>
            <w:pPr>
              <w:pStyle w:val="Normal"/>
              <w:rPr/>
            </w:pPr>
            <w:r>
              <w:rPr/>
              <w:t>2) 16 : 3 = 5(ост.1), значит необходимо купить 6 кв.м линолеума шириной 3 м.</w:t>
            </w:r>
          </w:p>
          <w:p>
            <w:pPr>
              <w:pStyle w:val="Normal"/>
              <w:rPr/>
            </w:pPr>
            <w:r>
              <w:rPr/>
              <w:t>3) 6  • 900 = 5400(руб) необходимо заплатить за линолеум шириной 3 м.</w:t>
            </w:r>
          </w:p>
          <w:p>
            <w:pPr>
              <w:pStyle w:val="Normal"/>
              <w:rPr/>
            </w:pPr>
            <w:r>
              <w:rPr/>
              <w:t>4) 16 : 4 = 4(кв.м) линолеума шириной 4 м.</w:t>
            </w:r>
          </w:p>
          <w:p>
            <w:pPr>
              <w:pStyle w:val="Normal"/>
              <w:rPr/>
            </w:pPr>
            <w:r>
              <w:rPr/>
              <w:t>5) 4  • 1000 = 4000(руб.) необходимо заплатить за линолеум шириной 4 м.</w:t>
            </w:r>
          </w:p>
          <w:p>
            <w:pPr>
              <w:pStyle w:val="Normal"/>
              <w:rPr/>
            </w:pPr>
            <w:r>
              <w:rPr/>
              <w:t>6) 16 : 5 = 3(ост.1), значит необходимо купить 4 кв.м линолеума шириной 5 м.</w:t>
            </w:r>
          </w:p>
          <w:p>
            <w:pPr>
              <w:pStyle w:val="Normal"/>
              <w:rPr/>
            </w:pPr>
            <w:r>
              <w:rPr/>
              <w:t>7) 4 • 1300 = 5200(руб) необходимо заплатить за линолеум шириной 5 м.</w:t>
            </w:r>
          </w:p>
          <w:p>
            <w:pPr>
              <w:pStyle w:val="Normal"/>
              <w:rPr/>
            </w:pPr>
            <w:r>
              <w:rPr/>
              <w:t>Ответ: выгодный вариант – линолеум шириной 4 метр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флексия (подведение итогов урока) </w:t>
            </w:r>
            <w:r>
              <w:rPr>
                <w:bCs/>
              </w:rPr>
              <w:t>(5 мин.)</w:t>
            </w:r>
          </w:p>
          <w:p>
            <w:pPr>
              <w:pStyle w:val="C4"/>
              <w:shd w:fill="FFFFFF" w:val="clear"/>
              <w:spacing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bCs/>
              </w:rPr>
              <w:t>Цель:</w:t>
            </w:r>
            <w:r>
              <w:rPr/>
              <w:t xml:space="preserve"> оценить результаты собственной деятельности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iCs/>
                <w:lang w:eastAsia="en-US"/>
              </w:rPr>
              <w:t>Учитель задает вопросы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  <w:t>Чем занимались  сегодня на уроке?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  <w:t>А какие цели ставил на урок?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  <w:t>Достиг ли наш урок цели?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  <w:t>Над чем еще нам нужно поработать?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iCs/>
                <w:lang w:eastAsia="en-US"/>
              </w:rPr>
              <w:t xml:space="preserve">Рефлексия </w:t>
            </w:r>
            <w:r>
              <w:rPr>
                <w:rFonts w:eastAsia="Times New Roman"/>
                <w:b/>
                <w:bCs/>
                <w:iCs/>
                <w:lang w:eastAsia="en-US"/>
              </w:rPr>
              <w:t>(приложение 4)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color w:val="000000"/>
                <w:lang w:eastAsia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вечают на вопросы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полняют лист рефлекси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Информация о домашнем задании </w:t>
            </w:r>
            <w:r>
              <w:rPr>
                <w:bCs/>
              </w:rPr>
              <w:t>(2 мин.)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задачу и найти общую сумму расходов на ремонт квартир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.  </w:t>
            </w:r>
            <w:r>
              <w:rPr/>
              <w:t>В детской комнате по периметру всех стен планируют установить плинтусы. Рассчитайте, сколько метров плинтусов следует купить, учитывая, что дверной проем имеет ширину 90 см?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lang w:eastAsia="en-US"/>
              </w:rPr>
            </w:pPr>
            <w:r>
              <w:rPr>
                <w:rFonts w:eastAsia="Times New Roman"/>
                <w:iCs/>
                <w:lang w:eastAsia="en-US"/>
              </w:rPr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2c17">
    <w:name w:val="c12 c17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38:00Z</dcterms:created>
  <dc:creator>Юлия</dc:creator>
  <dc:description/>
  <cp:keywords/>
  <dc:language>en-US</dc:language>
  <cp:lastModifiedBy>Юлия</cp:lastModifiedBy>
  <dcterms:modified xsi:type="dcterms:W3CDTF">2021-02-19T13:38:00Z</dcterms:modified>
  <cp:revision>2</cp:revision>
  <dc:subject/>
  <dc:title>Предмет: математика</dc:title>
</cp:coreProperties>
</file>